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ranslation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DV device won't play.\nCheck the state of DV devic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e périphérique DV ne pourra pas lire.\nVérifiez l'état du périphérique.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tream doesn't run.\nCheck the DV tape position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mpossible de lire le flux de données.\nVérifiez la position de la bande DV.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Make a disk using video directly from DV devic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Gravez un disque avec des données vidéo à partir du périphérique DV.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Drag movie files her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ites glisser ici les anima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9:23:00Z</dcterms:created>
  <dc:creator>audreyf</dc:creator>
  <dc:description/>
  <dc:language>en-US</dc:language>
  <cp:lastModifiedBy>Deepak Shota</cp:lastModifiedBy>
  <dcterms:modified xsi:type="dcterms:W3CDTF">2002-03-25T09:23:00Z</dcterms:modified>
  <cp:revision>2</cp:revision>
  <dc:subject/>
  <dc:title>English</dc:title>
</cp:coreProperties>
</file>